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Construction Curriculum Framework (BCG03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Student Assessment Record (SA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lass:  YEAR 12 VET IT</w:t>
        <w:tab/>
        <w:tab/>
        <w:tab/>
        <w:tab/>
        <w:tab/>
        <w:t>Year: 2010/2011</w:t>
        <w:tab/>
        <w:tab/>
        <w:tab/>
        <w:tab/>
        <w:tab/>
        <w:t>Teacher:  Mr Nathan Carroll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52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9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378"/>
      </w:tblGrid>
      <w:tr>
        <w:trPr>
          <w:tblHeader w:val="true"/>
          <w:trHeight w:val="1677" w:hRule="atLeast"/>
          <w:cantSplit w:val="true"/>
        </w:trPr>
        <w:tc>
          <w:tcPr>
            <w:tcW w:w="3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"/>
                <w:sz w:val="32"/>
              </w:rPr>
            </w:pPr>
            <w:r>
              <w:rPr>
                <w:rFonts w:cs="Arial" w:ascii="Arial Bold" w:hAnsi="Arial Bold"/>
                <w:b/>
                <w:sz w:val="32"/>
                <w:u w:val="single"/>
              </w:rPr>
              <w:t>Assessment Tasks</w:t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s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IT Saftey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BCMN10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workplace safety procedure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orkplacemen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IT Saftey</w:t>
            </w:r>
          </w:p>
        </w:tc>
        <w:tc>
          <w:tcPr>
            <w:tcW w:w="16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CAU3004A </w:t>
            </w:r>
            <w:r>
              <w:rPr>
                <w:rFonts w:cs="Arial" w:ascii="Arial" w:hAnsi="Arial"/>
                <w:sz w:val="18"/>
                <w:szCs w:val="22"/>
              </w:rPr>
              <w:t>Apply occupational health and safety procedure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llege Exams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orkplacement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1128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 a personal compute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bserv. chklst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tral.Thirdforce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AU2005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 computer hardwar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22"/>
              </w:rPr>
              <w:t>Knowing Hardware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tral.Thirdforce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U200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 computing package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bserv 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ntral.Thirdforce</w:t>
            </w:r>
          </w:p>
        </w:tc>
        <w:tc>
          <w:tcPr>
            <w:tcW w:w="1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W200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effectively in an IT environme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Working Effectively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Website Dev Task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U2013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tegrate commercial computing package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Integrating Software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Cs w:val="22"/>
              </w:rPr>
              <w:t>Website Dev Task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Operating Systems task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U2231A</w:t>
              <w:br/>
              <w:t>Use computer operating syste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e Exams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Comm &amp; Doc task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W2002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 in the workpla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Cs w:val="22"/>
              </w:rPr>
              <w:t>Website Dev Task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Comm &amp; Doc task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D2012A</w:t>
              <w:br/>
            </w:r>
            <w:r>
              <w:rPr>
                <w:rFonts w:cs="Arial" w:ascii="Arial" w:hAnsi="Arial"/>
                <w:sz w:val="16"/>
              </w:rPr>
              <w:t>Design organisational documents using computing package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 Doc Portfolio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Creating User Docs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D3218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user document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e Exams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Install &amp; Optimise OS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AI3020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stall and optimise operating system softwar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e Chkli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viding Advice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S303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advice to client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Simulation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Caring for Hardware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S3234A Care for computer hardwar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e Chkli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 IT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T3025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standard diagnostic test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e Exams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t.net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B4169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se development software and IT tools to build a basic websit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 Chk li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Website Dev Task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1 Half Yearly Examin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1 EOY Examin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2 Half Yearly Examin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l Examin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 Placement 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 Placement 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lang w:val="en-AU" w:eastAsia="en-US"/>
        </w:rPr>
      </w:pPr>
      <w:r>
        <w:rPr>
          <w:rFonts w:cs="Arial" w:ascii="Arial" w:hAnsi="Arial"/>
          <w:b/>
          <w:i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5905</wp:posOffset>
                </wp:positionH>
                <wp:positionV relativeFrom="paragraph">
                  <wp:posOffset>66040</wp:posOffset>
                </wp:positionV>
                <wp:extent cx="458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cord the outcome against each assessment task with date and init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utcome Recording Code:-</w:t>
                              <w:tab/>
                              <w:tab/>
                              <w:t>C = Competen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 = Not yet compet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5.2pt;mso-position-vertical-relative:text;margin-left:42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ecord the outcome against each assessment task with date and init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Outcome Recording Code:-</w:t>
                        <w:tab/>
                        <w:tab/>
                        <w:t>C = Competen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 = Not yet compet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formation Technology Curriculum Framework (Information Technology Training Package ICA0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udent Assessment Record (SA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  YEAR 12 VET IT</w:t>
        <w:tab/>
        <w:tab/>
        <w:tab/>
        <w:tab/>
        <w:tab/>
        <w:t>Year  20010/2011</w:t>
        <w:tab/>
        <w:tab/>
        <w:tab/>
        <w:tab/>
        <w:tab/>
        <w:tab/>
        <w:t>Teacher: Mr Nathan Carr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084"/>
        <w:gridCol w:w="656"/>
        <w:gridCol w:w="656"/>
        <w:gridCol w:w="659"/>
        <w:gridCol w:w="659"/>
        <w:gridCol w:w="659"/>
        <w:gridCol w:w="659"/>
        <w:gridCol w:w="659"/>
        <w:gridCol w:w="659"/>
        <w:gridCol w:w="659"/>
        <w:gridCol w:w="658"/>
        <w:gridCol w:w="659"/>
        <w:gridCol w:w="659"/>
        <w:gridCol w:w="643"/>
      </w:tblGrid>
      <w:tr>
        <w:trPr>
          <w:trHeight w:val="1677" w:hRule="atLeast"/>
          <w:cantSplit w:val="true"/>
        </w:trPr>
        <w:tc>
          <w:tcPr>
            <w:tcW w:w="5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Assessment Tasks </w:t>
            </w:r>
          </w:p>
        </w:tc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SBCMN106A</w:t>
            </w:r>
          </w:p>
        </w:tc>
        <w:tc>
          <w:tcPr>
            <w:tcW w:w="4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llow workplace safety procedures 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3004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ply occupational health and safety procedur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1128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erate a personal computer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2005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rate computer hardwar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2006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erate computing packages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W2001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ork effectively in an IT environment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2013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tegrate commercial computing packages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U2231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se computer operating syst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W2002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mmunicate in the workplac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D2012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sign organisational documents using computing packag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D3218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eate user documentation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I3020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l and optimise operating system softwar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S3031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ide advice to client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S3234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re for computer hardwar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T3025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un standard diagnostic test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CAB4169A</w:t>
            </w:r>
          </w:p>
        </w:tc>
        <w:tc>
          <w:tcPr>
            <w:tcW w:w="4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e development software and IT tools to build a basic websit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Placement 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Placement 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lang w:val="en-AU" w:eastAsia="en-US"/>
        </w:rPr>
      </w:pPr>
      <w:r>
        <w:rPr>
          <w:rFonts w:cs="Arial" w:ascii="Arial" w:hAnsi="Arial"/>
          <w:b/>
          <w:i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4005</wp:posOffset>
                </wp:positionH>
                <wp:positionV relativeFrom="paragraph">
                  <wp:posOffset>66040</wp:posOffset>
                </wp:positionV>
                <wp:extent cx="45808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cord the outcome against each assessment task with date and init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utcome Recording Code:-</w:t>
                              <w:tab/>
                              <w:tab/>
                              <w:t>C = Competen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 = Not yet compet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5.2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ecord the outcome against each assessment task with date and init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Outcome Recording Code:-</w:t>
                        <w:tab/>
                        <w:tab/>
                        <w:t>C = Competen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 = Not yet compet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94" w:top="350" w:footer="2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1"/>
      <w:jc w:val="both"/>
      <w:rPr>
        <w:rFonts w:ascii="Arial" w:hAnsi="Arial" w:cs="Arial"/>
      </w:rPr>
    </w:pPr>
    <w:r>
      <w:rPr>
        <w:rFonts w:cs="Arial" w:ascii="Arial" w:hAnsi="Arial"/>
      </w:rPr>
      <w:t>This Student Assessment Record must be read in conjunction with the curriculum framework Assessment-Competency Mapping Document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Catholic Schools Office Diocese of Wagga Wagga, Registered Training Organis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49:00Z</dcterms:created>
  <dc:creator>mitchell</dc:creator>
  <dc:description/>
  <dc:language>en-US</dc:language>
  <cp:lastModifiedBy>MDCC-E5500-W7</cp:lastModifiedBy>
  <cp:lastPrinted>2009-03-26T09:01:00Z</cp:lastPrinted>
  <dcterms:modified xsi:type="dcterms:W3CDTF">2011-02-03T23:57:00Z</dcterms:modified>
  <cp:revision>3</cp:revision>
  <dc:subject/>
  <dc:title>Wagga Wagga High School</dc:title>
</cp:coreProperties>
</file>