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ages of Jesus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Genera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Historical Documents on Jesus Christ </w:t>
        <w:br/>
        <w:t>http://www.knight.org/advent/cathen/08375a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Incarnation </w:t>
        <w:br/>
        <w:t>http://www.knight.org/advent/cathen/07706b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Mediator </w:t>
        <w:br/>
        <w:t>http://www.knight.org/advent/cathen/10118a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Messiah </w:t>
        <w:br/>
        <w:t>http://www.knight.org/advent/cathen/10212c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Resurrection of Jesus Christ </w:t>
        <w:br/>
        <w:t>http://www.knight.org/advent/cathen/12789a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Son of God </w:t>
        <w:br/>
        <w:t>http://www.knight.org/advent/cathen/14142b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Temptation of Christ </w:t>
        <w:br/>
        <w:t>http://www.knight.org/advent/cathen/14504b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Transfiguration </w:t>
        <w:br/>
        <w:t>http://www.knight.org/advent/cathen/15019a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Essay 1 - Models of Jesus Christ - Jesus the Liberator and Jesus the Universal Saviour </w:t>
        <w:br/>
        <w:t>http://home.primus.com.au/renaats/faith_christology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Links for Learners Jesus, the Messiah </w:t>
        <w:br/>
        <w:t>http://www.americancatholic.org/Messenger/Dec1997/links_for_learners.asp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us in Christian art, literature music, etc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Religion and Literature journal </w:t>
        <w:br/>
        <w:t>http://www.nd.edu/~rand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Religion and the Arts journal </w:t>
        <w:br/>
        <w:t>http://www.bc.edu/relarts/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Jesus Christ images </w:t>
        <w:br/>
        <w:t>http://www.go.com/Gallery/Family/Spirituality_and_religion/Christianity/Jesus_Christ?lk=nofram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spel portrayals of Jesu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Easter Page </w:t>
        <w:br/>
        <w:t>http://www.execpc.com/~tmuth/easter/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Images of Easter </w:t>
        <w:br/>
        <w:t xml:space="preserve">http://www.tssphoto.com/easter/easter.html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Lamb in Early Christian Symbolism </w:t>
        <w:br/>
        <w:t>http://www.knight.orgdvent/cathen/08755b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The Logos </w:t>
        <w:br/>
        <w:t>http://www.knight.orgdvent/cathen/09328a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Jesus</w:t>
      </w:r>
      <w:r>
        <w:rPr>
          <w:rFonts w:eastAsia="Arial Unicode MS" w:cs="Arial Unicode MS" w:ascii="Arial Unicode MS" w:hAnsi="Arial Unicode MS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 teachings in the Christological Church Council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The Ecumenical Councils of the Roman Catholic Church </w:t>
        <w:br/>
        <w:t>http://www.catholicism.org/pages/ecumenic.htm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Personal symbol of Jesu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Wingdings" w:ascii="Wingdings" w:hAnsi="Wingdings"/>
          <w:sz w:val="22"/>
          <w:szCs w:val="22"/>
        </w:rPr>
        <w:t></w:t>
      </w:r>
      <w:r>
        <w:rPr>
          <w:rFonts w:cs="Times New Roman" w:ascii="Times New Roman" w:hAnsi="Times New Roman"/>
          <w:sz w:val="22"/>
          <w:szCs w:val="22"/>
        </w:rPr>
        <w:t xml:space="preserve">    </w:t>
      </w:r>
      <w:r>
        <w:rPr>
          <w:rFonts w:cs="Arial" w:ascii="Arial" w:hAnsi="Arial"/>
          <w:sz w:val="22"/>
          <w:szCs w:val="22"/>
        </w:rPr>
        <w:t>Monte Cassino</w:t>
      </w:r>
      <w:r>
        <w:rPr>
          <w:rFonts w:eastAsia="Arial Unicode MS" w:cs="Arial Unicode MS" w:ascii="Arial Unicode MS" w:hAnsi="Arial Unicode MS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Benedictine artworks </w:t>
        <w:br/>
        <w:t>http://www.osb.org/gen/monte.htm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sectPr>
      <w:type w:val="nextPage"/>
      <w:pgSz w:w="11906" w:h="16838"/>
      <w:pgMar w:left="1077" w:right="107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4:58:00Z</dcterms:created>
  <dc:creator>F.Lieschke</dc:creator>
  <dc:description/>
  <cp:keywords/>
  <dc:language>en-US</dc:language>
  <cp:lastModifiedBy>MDCC-E5500-W7</cp:lastModifiedBy>
  <cp:lastPrinted>2011-05-03T16:14:00Z</cp:lastPrinted>
  <dcterms:modified xsi:type="dcterms:W3CDTF">2011-05-03T06:14:00Z</dcterms:modified>
  <cp:revision>3</cp:revision>
  <dc:subject/>
  <dc:title>59C2 Images of Jesus</dc:title>
</cp:coreProperties>
</file>